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№1 Планирование работы подразд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На основе теоретического материала,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>помощью ресурса и сайта предприятия определить ОПФ</w:t>
      </w:r>
      <w:r>
        <w:rPr>
          <w:rStyle w:val="InternetLink"/>
          <w:rFonts w:cs="Times New Roman" w:ascii="Times New Roman" w:hAnsi="Times New Roman"/>
          <w:color w:val="333333"/>
          <w:sz w:val="24"/>
          <w:szCs w:val="24"/>
          <w:u w:val="none"/>
          <w:shd w:fill="FFFFFF" w:val="clear"/>
        </w:rPr>
        <w:t xml:space="preserve"> 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shd w:fill="FFFFFF" w:val="clear"/>
        </w:rPr>
        <w:t>Основные производственные фон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>), ОКВЭД 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shd w:fill="FFFFFF" w:val="clear"/>
        </w:rPr>
        <w:t>Общероссийский классификатор видов экономической 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>), размер уставного капитала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сударственный Информационный ресурс Бухгалтерской (финансовой) отчетности </w:t>
      </w:r>
      <w:hyperlink r:id="rId2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shd w:fill="FFFFFF" w:val="clear"/>
          </w:rPr>
          <w:t>https://bo.nalog.ru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>Выберите предприят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. «Газпром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2. «Транснефть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3. «ЛУКОЙЛ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4. «Роснефть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>5. «Сургутнефтегаз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6. «Татнефть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>7. «Сибур Холдинг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8. «Ямал СПГ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9. «Сахалин Энерджи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0. «Славнефть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1. «Арктикгаз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2. РПК Нор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3. Арктикнеф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4. Нефтяной терминал Лав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5. Баренц Ой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6. Арктикшельфнефтега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7. Нефтяной терминал Лав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8. НОВАТЭ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19. Севморнефтегеофиз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20. Первый мурманский термина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21. Газпром нефть шельф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22. РПК Нор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 xml:space="preserve">23. «Мурманоблгаз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  <w:t>24. «Сибнефтегазпереработка»</w:t>
      </w:r>
      <w:r>
        <w:rPr>
          <w:rFonts w:cs="Arial" w:ascii="Arial" w:hAnsi="Arial"/>
          <w:color w:val="000000"/>
          <w:spacing w:val="-1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br/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pacing w:val="-1"/>
          <w:sz w:val="20"/>
          <w:szCs w:val="20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shd w:fill="FFFFFF" w:val="clear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лученный материал оформить в таблиц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shd w:fill="FFFFFF" w:val="clear"/>
        </w:rPr>
        <w:t>Пример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убличное акционерное общество «Газпром» </w:t>
        <w:br/>
        <w:t xml:space="preserve">Сведения: ресурс БФ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</w:rPr>
          <w:t>https://bo.nalog.ru/</w:t>
        </w:r>
      </w:hyperlink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  <w:b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Адре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Основной вид деятельности по ОКВЭ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ОК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Организационно-правовая форма по ОКОП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Форма собственности по ОКФ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Руководство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shd w:fill="FFFFFF" w:val="clear"/>
              </w:rPr>
              <w:t xml:space="preserve"> предпри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97229, Санкт-Петербург, Лахтинский пр-кт, д.2, к.3, стр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 46.71 Торговля оптовая твердым, жидким и газообразным топливом и подобными продуктам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00407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2247 Публичные акционерные обще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1 Смешанная российская собственность с долей федеральной собствен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ИН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КП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Телеф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ай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Осн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ерсона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7360500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97250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 812 609-34-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</w:rPr>
                <w:t>www.gazprom.ru</w:t>
              </w:r>
            </w:hyperlink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990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00000 человек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Выручка, трлн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ебестоимость продаж, трлн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Валовая прибыль (убыток), трлн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Цель деятельности компан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Миссия компан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тратегия разви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ресные разделы сайта описат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ить презентацию о предприятии по материалу Задания 2-3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.nalog.ru/" TargetMode="External"/><Relationship Id="rId3" Type="http://schemas.openxmlformats.org/officeDocument/2006/relationships/hyperlink" Target="https://vk.com/away.php?to=https%3A%2F%2Fbo.nalog.ru%2F&amp;utf=1" TargetMode="External"/><Relationship Id="rId4" Type="http://schemas.openxmlformats.org/officeDocument/2006/relationships/hyperlink" Target="http://www.gazpro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16:00Z</dcterms:created>
  <dc:creator>Симонишвили Елена Николаевна</dc:creator>
  <dc:description/>
  <dc:language>en-US</dc:language>
  <cp:lastModifiedBy>Симонишвили Елена Николаевна</cp:lastModifiedBy>
  <dcterms:modified xsi:type="dcterms:W3CDTF">2025-01-22T07:16:00Z</dcterms:modified>
  <cp:revision>3</cp:revision>
  <dc:subject/>
  <dc:title/>
</cp:coreProperties>
</file>